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Číslo: 9012- 40972/2007/Pat/770620404-Z1-SK                                             Žilina  11. 12. 2007</w:t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1496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 o zmene a doplnení niektorých zákonov v znení neskorších predpisov a podľa  § 28 ods. 1 písm. a) zákona č. 245/2003 Z.z. o integrovanej prevencii a kontrole znečisťovania životného prostredia a o zmene a doplnení niektorých zákonov v znení neskorších predpisov (ďalej len „zákon o IPKZ“) a špeciálny stavebný úrad podľa § 120 zákona č. 50/1976 Zb. o územnom plánovaní a stavebnom poriadku v znení neskorších predpisov (ďalej len „stavebný zákon“), na základe konania vykonaného podľa § 8 ods. 2 písm. a) bod 1., § 8 ods. 2 písm. f) bod 1., § 8 ods.7, § 17 ods.1 a § 22 ods. 5 zákona o IPKZ, podľa § 76 a § 81 stavebného zákona a na základe konania vykonaného podľa zákona č. 71/1967 Zb. o správnom konaní v znení neskorších predpisov (ďalej len „zákon o správnom konaní“)</w:t>
      </w:r>
    </w:p>
    <w:p>
      <w:pPr>
        <w:pStyle w:val="Odstavec1"/>
        <w:spacing w:before="0" w:after="0"/>
        <w:ind w:firstLine="708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č. 4656-25224/2007/Pat/770620404, zo dňa 03.08.2007, na vykonávanie činností v prevádzke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Výroba sulfátovej celulózy,  Bystrická cesta 13, 034 17 Ružomberok“,  </w:t>
      </w:r>
      <w:r>
        <w:rPr/>
        <w:t>pre prevádzkovateľa  Mondi Business Paper SCP, a.s. Ružomberok, Bystrická cesta 13, 034 17 Ružomberok (ďalej len „MBP SCP, a.s. Ružomberok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Časť</w:t>
      </w:r>
    </w:p>
    <w:p>
      <w:pPr>
        <w:pStyle w:val="Normal"/>
        <w:jc w:val="both"/>
        <w:rPr/>
      </w:pPr>
      <w:r>
        <w:rPr>
          <w:b/>
        </w:rPr>
        <w:t>Súčasťou stavebného konania</w:t>
      </w:r>
      <w:r>
        <w:rPr/>
        <w:t xml:space="preserve">  v integrovanom konaní pre stavbu </w:t>
      </w:r>
      <w:r>
        <w:rPr>
          <w:b/>
        </w:rPr>
        <w:t>„ Biela ruža - White Rose Mondi Business Paper SCP, a.s.“</w:t>
      </w:r>
      <w:r>
        <w:rPr/>
        <w:t xml:space="preserve"> podľa § 8 ods. 3 zákona IPKZ je, (str. 2/99  rozhodnutia č.4656-25224/2007/Pat/770620404, zo dňa 03.08.2007) sa mení a dopĺňa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>V oblasti ochrany ovzdušia</w:t>
      </w:r>
      <w:r>
        <w:rPr/>
        <w:t xml:space="preserve">“ </w:t>
      </w:r>
    </w:p>
    <w:p>
      <w:pPr>
        <w:pStyle w:val="Normal"/>
        <w:ind w:left="120" w:hanging="0"/>
        <w:jc w:val="both"/>
        <w:rPr/>
      </w:pPr>
      <w:r>
        <w:rPr/>
        <w:t>(str. 2/99  rozhodnutia č.4656-25224/2007/Pat/770620404, zo dňa 03.08.2007)</w:t>
      </w:r>
    </w:p>
    <w:p>
      <w:pPr>
        <w:pStyle w:val="Normal"/>
        <w:ind w:left="180" w:hanging="180"/>
        <w:jc w:val="both"/>
        <w:rPr/>
      </w:pPr>
      <w:r>
        <w:rPr/>
        <w:t xml:space="preserve">- udelenie súhlasu na vydanie rozhodnutia o povolení dočasného užívania časti stavby „ Biela ruža - White Rose Mondi Business Paper SCP, a.s.“ – </w:t>
      </w:r>
      <w:r>
        <w:rPr>
          <w:b/>
        </w:rPr>
        <w:t>Vysušovací stroj a Kaustifikácia</w:t>
      </w:r>
      <w:r>
        <w:rPr/>
        <w:t xml:space="preserve"> na skúšobnú prevádzku v trvaní do 31.03.2008,  ako zdroja znečisťovania ovzdušia podľa § 8 ods.2, písm. a) 1. zákona o IPKZ,  v súlade s §  22 ods. 1. písm. a)  zákona č. 478/2002 Z.z. o ochrane ovzdušia v znení neskorších predpisov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špekcia vydáva povolenie na dočasné užívanie časti stavby „ Biela ruža - White Rose Mondi Business Paper SCP, a.s.“, spôsobilej na samostatné užívanie, podľa § 8 ods.3 zákona o IPKZ v súlade s § 79 ods. 1 a § 84 ods. 1 stavebného zákona a § 17 ods. 1 zákona o IPKZ, ktorým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voľuje  dočasné užívanie časti stav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Biela ruža - White Rose Mondi Business Paper SCP, a.s.“, menovit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ysušovací stroj a Kaustifikácia „ na skúšobnú prevádzku do 31.03.2008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d nadobudnutia právoplatnosti tohto rozhodnutia o zmene integrovaného povolenia. Triedenie bielenej buničiny je nainštalované v priestoroch „ </w:t>
      </w:r>
      <w:r>
        <w:rPr>
          <w:b/>
        </w:rPr>
        <w:t xml:space="preserve">vysušovacieho stroja“ </w:t>
      </w:r>
      <w:r>
        <w:rPr/>
        <w:t>na parcele č. 7858,</w:t>
      </w:r>
      <w:r>
        <w:rPr>
          <w:color w:val="FF0000"/>
        </w:rPr>
        <w:t xml:space="preserve"> </w:t>
      </w:r>
      <w:r>
        <w:rPr>
          <w:sz w:val="28"/>
        </w:rPr>
        <w:t>„</w:t>
      </w:r>
      <w:r>
        <w:rPr>
          <w:b/>
        </w:rPr>
        <w:t>nový filter vápenného kalu a  prístavba k miestnosti vývevy“</w:t>
      </w:r>
      <w:r>
        <w:rPr/>
        <w:t xml:space="preserve"> sú umiestnené na parcelách č. 7898/3 a 7898/11,</w:t>
      </w:r>
      <w:r>
        <w:rPr>
          <w:color w:val="0000FF"/>
        </w:rPr>
        <w:t xml:space="preserve"> </w:t>
      </w:r>
      <w:r>
        <w:rPr/>
        <w:t xml:space="preserve">v uzavretom areáli spoločnosti Mondi Business Paper SCP, a.s. Ružomberok, v katastrálnom území Ružombero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re dočasné užívanie časti stavby „ Biela ruža - White Rose Mondi Business Paper SCP, a.s.“, menovite  „Vysušovací stroj a Kaustifikácia“ na skúšobnú prevádzku do 31.03.2008 inšpekcia určuje podľa § 84 ods. 2  stavebného zákona a § 22 ods. 1 písm. a) zákona č. 478/2002 Z.z. zákon o ovzduší  tieto podmienk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sluhu technických zariadení môžu vykonávať len odborne spôsobilé oso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držiavať hygienické, protipožiarne a bezpečnostné pre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ečiť vykonávanie predpísaných prehliadok a skúšok technických zariad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održiavať podmienky záujmov starostlivosti o životné prostredie a podmienky na ochranu zdravia ľud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 uvedeniu časti stavby „ Biela ruža - White Rose Mondi Business Paper SCP, a.s.“, menovite  „Vysušovací stroj a Kaustifikácia“ do trvalej prevádzky prevádzkovateľ vypracuje prevádzkový poriadok pre trvalú prevádzku týchto čast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vádzkovateľ v predstihu predloží na vyjadrenie ObÚŽP v Ružomberku – štátnej správe ochrany ovzdušia návrhy súborov TPP a TOO na zabezpečenie ochrany ovzdušia pri prevádzke zdroja znečisťovania ovzdušia so zapracovanými zmenami a  skutočnosťami, počas skúšobnej prevádzky, ktoré sa ukázali ako podstatné, t.j. súbory, ktoré súvisia s časťou stavby „Kaustifikácia“. Stanovisko ObÚŽP predloží spolu so žiadosťou o vydanie kolaudačného rozhodnutia pre uvedenú časť stavby „Kaustifikácia“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STPP a TOO, ktoré súvisia s uvedenou časťou stavby „Kaustifikácia“ :</w:t>
      </w:r>
    </w:p>
    <w:p>
      <w:pPr>
        <w:pStyle w:val="Normal"/>
        <w:tabs>
          <w:tab w:val="clear" w:pos="708"/>
          <w:tab w:val="left" w:pos="900" w:leader="none"/>
        </w:tabs>
        <w:ind w:left="600" w:hanging="240"/>
        <w:jc w:val="both"/>
        <w:rPr/>
      </w:pPr>
      <w:r>
        <w:rPr/>
        <w:t>- Kotol na biomasu, vypracovaný dňa 12.09.2007 Ing. Mariánom Jarabákom, BU     Regenerácia, evidenčné číslo 72-060/STPP a TOO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      </w:t>
      </w:r>
      <w:r>
        <w:rPr/>
        <w:t>-  Regeneračný kotol č.2. a Výroba nebielenej buničiny, vypracovaný dňa 12.09.2007 Ing. Mariánom Jarabákom, BU  Regenerácia, evidenčné číslo 61-005/STPP a TOO.</w:t>
      </w:r>
    </w:p>
    <w:p>
      <w:pPr>
        <w:pStyle w:val="Normal"/>
        <w:ind w:left="600" w:hanging="600"/>
        <w:jc w:val="both"/>
        <w:rPr/>
      </w:pPr>
      <w:r>
        <w:rPr/>
        <w:t xml:space="preserve">      </w:t>
      </w:r>
      <w:r>
        <w:rPr/>
        <w:t xml:space="preserve">-  Regeneračná pec na vápno a kaustifikácia, vypracovaný dňa 12.09.2007 Ing. Mariánom Jarabákom, BU  Regenerácia, evidenčné číslo 78-253/STPP a TOO. </w:t>
      </w:r>
    </w:p>
    <w:p>
      <w:pPr>
        <w:pStyle w:val="Normal"/>
        <w:ind w:left="600" w:hanging="600"/>
        <w:jc w:val="both"/>
        <w:rPr/>
      </w:pPr>
      <w:r>
        <w:rPr/>
        <w:t xml:space="preserve">          </w:t>
      </w:r>
      <w:r>
        <w:rPr/>
        <w:t>Do doby odsúhlasenia zmien vyššie uvedených súborov TPP a TOO bude prevádzkovať  uvedené zariadenia podľa návrhov súborov TPP a TO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evádzkovateľ doručí na  ObÚŽP v Ružomberku, štátnej správe odpadového hospodárstva   konkrétne miesto použitia výkopovej zeminy a búracieho materiálu (stavebného odpadu) z prístavby „Kaustifikácie“, (odberateľ  Urbariát Martinček). Doklad o predložení údajov  ObÚŽP v Ružomberku predloží prevádzkovateľ  inšpekcii pri kolaudácii časti stavby „Kaustifikácia“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 uvedeniu časti stavby „ Biela ruža - White Rose Mondi Business Paper SCP, a.s.“, menovite  „ Kaustifikácia“ do trvalej prevádzky prevádzkovateľ predloží inšpekcii doklad , že boli odstránené závady a nedorobky na tejto časti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 uvedeniu časti stavby „ Biela ruža - White Rose Mondi Business Paper SCP, a.s.“, menovite „Kaustifikácia“ do trvalej prevádzky prevádzkovateľ predloží inšpekcii  certifikáty  stavebných výrobkov a preukázanie zhody pre nasledujúce stavebné výrobky :</w:t>
      </w:r>
    </w:p>
    <w:p>
      <w:pPr>
        <w:pStyle w:val="Zkladntext2"/>
        <w:tabs>
          <w:tab w:val="clear" w:pos="708"/>
          <w:tab w:val="left" w:pos="360" w:leader="none"/>
        </w:tabs>
        <w:rPr/>
      </w:pPr>
      <w:r>
        <w:rPr>
          <w:i w:val="false"/>
        </w:rPr>
        <w:t xml:space="preserve">      </w:t>
      </w:r>
      <w:r>
        <w:rPr>
          <w:i w:val="false"/>
        </w:rPr>
        <w:t>-  nerez na prepojovacie potrubie ,</w:t>
      </w:r>
    </w:p>
    <w:p>
      <w:pPr>
        <w:pStyle w:val="Zkladntext2"/>
        <w:rPr/>
      </w:pPr>
      <w:r>
        <w:rPr>
          <w:i w:val="false"/>
        </w:rPr>
        <w:t xml:space="preserve">      </w:t>
      </w:r>
      <w:r>
        <w:rPr>
          <w:i w:val="false"/>
        </w:rPr>
        <w:t>-  oceľové konštrukcie prístavby  kaustifikácie,</w:t>
      </w:r>
    </w:p>
    <w:p>
      <w:pPr>
        <w:pStyle w:val="Zkladntext2"/>
        <w:rPr/>
      </w:pPr>
      <w:r>
        <w:rPr>
          <w:i w:val="false"/>
        </w:rPr>
        <w:t xml:space="preserve">      </w:t>
      </w:r>
      <w:r>
        <w:rPr>
          <w:i w:val="false"/>
        </w:rPr>
        <w:t>- opláštenie a strecha zo sendvičových panelov,</w:t>
      </w:r>
    </w:p>
    <w:p>
      <w:pPr>
        <w:pStyle w:val="Zkladntext2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- obslužná plošina z pororoštov.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10. Prevádzkovateľ bude počas skúšobnej prevádzky a následne po vydaní povolenia na trvalú prevádzku časti stavby „Kaustifikácia“  vlastným  laboratóriom ŽP realizovať 4 x za rok meranie TRS látok v miestach prisávania vzduchu do systému zberu DNCG.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11. Ku uvedeniu časti stavby „ Biela ruža - White Rose Mondi Business Paper SCP, a.s.“, menovite „Kaustifikácia“ do trvalej prevádzky prevádzkovateľ predloží inšpekcii výsledky merania TRS, ktoré boli vykonané počas skúšobnej prevádzky a mesačné protokoly z AMS kotla na biomasu, AMS RK2 a AMS Pec na vápno a kaustifikácia.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11. Do 1 mesiaca od nadobudnutia právoplatnosti tohto rozhodnutia  prevádzkovateľ predloží inšpekcii doklady o odstránení nasledujúcich nedostatkov, ktoré zistil Inšpektorát práce v Žiline :</w:t>
      </w:r>
    </w:p>
    <w:p>
      <w:pPr>
        <w:pStyle w:val="Zkladntext2"/>
        <w:ind w:left="600" w:hanging="60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a) Prevádzkovateľ predloží ES vyhlásenie o zhode od elektrických rozvádzačov </w:t>
      </w:r>
    </w:p>
    <w:p>
      <w:pPr>
        <w:pStyle w:val="Zkladntext2"/>
        <w:ind w:left="720" w:hanging="720"/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>- výrobné číslo 3926 (evidenčné číslo 50 RC 270, umiestnený v prevádzke „Vysušovací stroj“,</w:t>
      </w:r>
    </w:p>
    <w:p>
      <w:pPr>
        <w:pStyle w:val="Zkladntext2"/>
        <w:ind w:left="600" w:hanging="60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- výrobné číslo H 20445 (typ MNS 3.0, evidenčné číslo MCC 50-12, MCC 50-22, umiestnené v rozvodni prevádzky „Vysušovací stroj“,</w:t>
      </w:r>
    </w:p>
    <w:p>
      <w:pPr>
        <w:pStyle w:val="Zkladntext2"/>
        <w:ind w:left="600" w:hanging="60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b) Doklad o označení elektrických zariadení, na ktorých bola organizáciou TÜV SÜD    Slovakia s.r.o. vykonaná prvá úradná skúška s vydaním osvedčenia (elektroinštalácia napojenia VN elektromotora 50M 270 a elektroinštalácia napojenia VN elektromotora 78 M 906.</w:t>
      </w:r>
    </w:p>
    <w:p>
      <w:pPr>
        <w:pStyle w:val="Zkladntext2"/>
        <w:ind w:left="600" w:hanging="60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Kópiu  listu o odstránení vyššie uvedených nedostatkov zašle prevádzkovateľ Inšpektorátu prácu v Žiline na vedom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12.</w:t>
      </w:r>
      <w:r>
        <w:rPr/>
        <w:t xml:space="preserve"> Dokončenú stavbu, prípadne jej časť spôsobilú na samostatné užívanie možno užívať len na základe rozhodnutia o povolení trvalého užívania stavby.</w:t>
      </w:r>
    </w:p>
    <w:p>
      <w:pPr>
        <w:pStyle w:val="Zkladntext2"/>
        <w:ind w:left="600" w:hanging="6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meny skutočného realizovania časti stavby „ Biela ruža - White Rose Mondi Business Paper SCP, a.s.“, menovite „Vysušovací stroj“ oproti dokumentácii overenej v stavebnom konaní neboli zistené, boli zistené zmeny oproti dokumentácii overenej v stavebnom konaní pre časť stavby „Kaustifikácia“, t.j. nerealizovala sa z priestorových dôvodov 50 m</w:t>
      </w:r>
      <w:r>
        <w:rPr>
          <w:vertAlign w:val="superscript"/>
        </w:rPr>
        <w:t xml:space="preserve">3 </w:t>
      </w:r>
      <w:r>
        <w:rPr/>
        <w:t xml:space="preserve">nerezová nádrž na teplú vodu z odparky. 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Ostatné podmienky pre prevádzku „Výroba sulfátovej celulózy“, pre prevádzkovateľa Mondi  Business Paper SCP, a.s. Ružomberok,  Bystrická cesta 13, 034 17 Ružomberok, </w:t>
      </w:r>
      <w:r>
        <w:rPr>
          <w:b/>
        </w:rPr>
        <w:t xml:space="preserve"> </w:t>
      </w:r>
      <w:r>
        <w:rPr/>
        <w:t xml:space="preserve">uvedené v integrovanom povolení č.4656-25224/2007/Pat/770620404, zo dňa 03.08.2007 ostávajú nezmenené v platnos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Toto rozhodnutie tvorí neoddeliteľnú súčasť integrovaného povolenia </w:t>
      </w:r>
      <w:r>
        <w:rPr/>
        <w:t>č.4656-25224/2007/Pat/770620404, zo dňa 03.08.2007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Inšpekcia ako príslušný orgán štátnej správy podľa § 9 a § 10 zákona č.525/2003 Z.z. o štátnej správe starostlivosti o životné prostredie a o zmene a doplnení niektorých zákonov v znení neskorších predpisov a podľa § 28 ods. 1 písm. a) zákona o IPKZ a špeciálny stavebný úrad podľa § 120 stavebného zákona, na základe žiadosti stavebníka a prevádzkovateľa MBP SCP, a.s. Ružomberok, predložených dokladov a vykonaného konania podľa § 8 ods. 2 písm. a) bod 1., § 8 ods. 2 písm. f) bod 1. a § 8 ods.7, § 17 ods.1 a § 22 ods. 5 zákona o IPKZ, zákona o ovzduší, zákona o ochrane, podpore a rozvoji verejného zdravia a zákona o správnom konaní vydáva zmenu a doplnenie integrovaného povolenia č.4656-25224/2007/Pat/770620404, zo dňa 03.08.2007, v zmysle § 8 ods. 6 zákona o IPKZ </w:t>
      </w:r>
      <w:r>
        <w:rPr>
          <w:color w:val="000000"/>
        </w:rPr>
        <w:t xml:space="preserve">a na základe konania vykonaného podľa </w:t>
      </w:r>
      <w:r>
        <w:rPr/>
        <w:t>§ 84 ods. 2  stavebného zákona</w:t>
      </w:r>
      <w:r>
        <w:rPr>
          <w:color w:val="000000"/>
        </w:rPr>
        <w:t xml:space="preserve"> a § 3 ods. 3 zákona o správnom konaní vydáva povolenie dočasného užívania časti stavby </w:t>
      </w:r>
      <w:r>
        <w:rPr/>
        <w:t>„ Biela ruža - White Rose Mondi Business Paper SCP, a.s.“, menovite „Vysušovací stroj a Kaustifikácia“ na skúšobnú prevádzku na dobu do 31.03.2008 a na vykonávania činnosti v prevádzke „Výroba sulfátovej celulózy ” , ktorej súčasťou bola stavba  „Biela ruža - White Rose Mondi Business Paper SCP, a.s.“ , ktorej časti „Vysušovací stroj a Kaustifikácia“ sú spôsobilé na samostatné užívanie, podľa § 8 ods.3 zákona o IPKZ v súlade s § 79 ods. 1 a § 84 ods. 1 stavebného zákona a § 17 ods. 1 zákona o IPKZ, pre prevádzkovateľa MBP SCP, a.s. Ružombero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So žiadosťou bol doručený aj správny poplatok v kolkových známkach, podľa sadzobníka o správnych poplatkoch  časť „životné prostredie“ položka 171a písmeno d) vo výške 5 000,-Sk. Vzhľadom na rozsah a náročnosť povoľovaných zmien v prevádzke inšpekcia znížila poplatok na základe žiadosti prevádzkovateľa, ktorú preložil spolu so žiadosťou o povolenie trvalého užívania uvedenej stav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evádzkovateľ so žiadosťou predložil : </w:t>
      </w:r>
    </w:p>
    <w:p>
      <w:pPr>
        <w:pStyle w:val="Normal"/>
        <w:jc w:val="both"/>
        <w:rPr/>
      </w:pPr>
      <w:r>
        <w:rPr/>
        <w:t>a) projektovú dokumentáciu overenú v stavebnom konaní :</w:t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Projekt pre stavebné povolenie s</w:t>
      </w:r>
      <w:r>
        <w:rPr>
          <w:color w:val="000000"/>
        </w:rPr>
        <w:t xml:space="preserve">tavba </w:t>
      </w:r>
      <w:r>
        <w:rPr/>
        <w:t xml:space="preserve">„ Biela ruža - White Rose Mondi Business Paper SCP, a.s.“, vypracovaný </w:t>
      </w:r>
      <w:r>
        <w:rPr>
          <w:color w:val="000000"/>
        </w:rPr>
        <w:t xml:space="preserve">spoločnosťou </w:t>
      </w:r>
      <w:r>
        <w:rPr/>
        <w:t xml:space="preserve">CELPRROJEKT, a.s.  Ružomberok, A. Bernoláka 6, zodpovedný projektant Ing. Ján Vrana, číslo preukazu 4351*Z*2 - 4, </w:t>
      </w:r>
      <w:r>
        <w:rPr>
          <w:color w:val="000000"/>
        </w:rPr>
        <w:t>autorizovaný stavebný inžinier</w:t>
      </w:r>
      <w:r>
        <w:rPr/>
        <w:t xml:space="preserve">, </w:t>
      </w:r>
      <w:r>
        <w:rPr>
          <w:color w:val="000000"/>
        </w:rPr>
        <w:t>zákazkové číslo 2008,  z februára 2007, archívne číslo CEL-07-A-2008-7-43632, doplnok zákazkové číslo 2008 – DOPL.Č.1,  z apríla 2007, archívne číslo CEL-07-33-10-2008-7-43670-A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e časť „ Vysušovací stroj“ :</w:t>
      </w:r>
    </w:p>
    <w:p>
      <w:pPr>
        <w:pStyle w:val="Normal"/>
        <w:jc w:val="both"/>
        <w:rPr/>
      </w:pPr>
      <w:r>
        <w:rPr/>
        <w:t xml:space="preserve">b) list vlastníctva :  </w:t>
      </w:r>
    </w:p>
    <w:p>
      <w:pPr>
        <w:pStyle w:val="Normal"/>
        <w:ind w:left="240" w:hanging="0"/>
        <w:jc w:val="both"/>
        <w:rPr/>
      </w:pPr>
      <w:r>
        <w:rPr/>
        <w:t>Celá stavba „Biela ruža - White Rose Mondi Business Paper SCP, a.s.“ je umiestnená na pozemku parc. číslo  KN  7858, 7893, 7898/2, 7898/3, 7915/1, 7916, 7919, 7923/2, 7923/3, 7924/2  v k.ú. Ružomberok. Výpis z listu vlastníctva č. 4698, zo dňa 13.04.2007. Parcely sú vo vlastníctve prevádzkovateľa. Triedenie bielenej buničiny nainštalované v priestoroch vysušovacieho stroja je na parcele č. 785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) certifikáty  použitých stavebných výrobkov a materiálov (podľa  vyhlášky č.264/99 Z.z. o certifikácii výrobkov),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iCs/>
        </w:rPr>
        <w:t>d)  certifikáty preukázania zhody, prípadne technické osvedčenia na všetky stavebné výrobky, ktoré musia spĺňať požiarne technické charakteristiky podľa spracovanej  dokumentácie, pre   strojno – technologickú časť, pre elektro časť,</w:t>
      </w:r>
      <w:r>
        <w:rPr/>
        <w:t xml:space="preserve"> pre ASR TP,  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/>
        <w:t>e) kópie dokladov o zneškodňovaní odpadov vzniknutých pri realizácii stavby v súlade so všeobecne záväznými  právnymi  predpismi  na úseku odpadového hospodárstva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) stavebný denník a montážny denník,</w:t>
      </w:r>
    </w:p>
    <w:p>
      <w:pPr>
        <w:pStyle w:val="Normal"/>
        <w:tabs>
          <w:tab w:val="clear" w:pos="708"/>
          <w:tab w:val="left" w:pos="240" w:leader="none"/>
        </w:tabs>
        <w:ind w:left="360" w:hanging="360"/>
        <w:jc w:val="both"/>
        <w:rPr/>
      </w:pPr>
      <w:r>
        <w:rPr/>
        <w:t>g)  prevádzkový poriadok pre skúšobnú prevádzku -  Manuál pre obsluhu a údržbu zariadení od fy GL&amp;V Sweden AB, zo dňa 09.05.2007,</w:t>
      </w:r>
    </w:p>
    <w:p>
      <w:pPr>
        <w:pStyle w:val="Normal"/>
        <w:ind w:left="180" w:hanging="180"/>
        <w:jc w:val="both"/>
        <w:rPr/>
      </w:pPr>
      <w:r>
        <w:rPr/>
        <w:t>h) výsledky o odovzdaní a prevzatí rozhodujúcich dodávok podľa zápisnice medzi odberateľom a zhotoviteľom, prípadne výsledky komplexného vyskúšania,</w:t>
      </w:r>
    </w:p>
    <w:p>
      <w:pPr>
        <w:pStyle w:val="Normal"/>
        <w:ind w:left="180" w:hanging="180"/>
        <w:jc w:val="both"/>
        <w:rPr/>
      </w:pPr>
      <w:r>
        <w:rPr/>
        <w:t>i) výsledky o odstránení závad a nedorobkov podľa predložených podkladov,</w:t>
      </w:r>
    </w:p>
    <w:p>
      <w:pPr>
        <w:pStyle w:val="Normal"/>
        <w:ind w:left="180" w:hanging="180"/>
        <w:jc w:val="both"/>
        <w:rPr/>
      </w:pPr>
      <w:r>
        <w:rPr/>
        <w:t xml:space="preserve">j) doklady o splnení podmienok  stavebného povolenia na stavbu „Biela ruža – White Rose“ pre časť „Vysušovací stroj“, </w:t>
      </w:r>
    </w:p>
    <w:p>
      <w:pPr>
        <w:pStyle w:val="Normal"/>
        <w:ind w:left="180" w:hanging="180"/>
        <w:jc w:val="both"/>
        <w:rPr/>
      </w:pPr>
      <w:r>
        <w:rPr/>
        <w:t xml:space="preserve">k) kladné stanovisko Inšpektorátu prácu v Žilin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kladné stanovisko OR HaZZ v Ružomberk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kladné stanovisko RÚVZ so sídlom v Liptovskom Mikuláš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e časť „ Kaustifikácia “ :</w:t>
      </w:r>
    </w:p>
    <w:p>
      <w:pPr>
        <w:pStyle w:val="Normal"/>
        <w:jc w:val="both"/>
        <w:rPr/>
      </w:pPr>
      <w:r>
        <w:rPr/>
        <w:t xml:space="preserve">b) list vlastníctva ,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) porealizačné zameranie daného územia pre PD stavby „ Biela ruža“ – Kaustifikácia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) súpis nepodstatných zmien od dokumentácie overenej v stavebnom konaní: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 xml:space="preserve">    </w:t>
      </w:r>
      <w:r>
        <w:rPr/>
        <w:t>z priestorových dôvodov  sa nerealizovala 50 m</w:t>
      </w:r>
      <w:r>
        <w:rPr>
          <w:vertAlign w:val="superscript"/>
        </w:rPr>
        <w:t xml:space="preserve">3 </w:t>
      </w:r>
      <w:r>
        <w:rPr/>
        <w:t>nerezová nádrž na teplú vodu z odparky, ktorá sa mala používať ako riadiaca voda do jestvujúcich čerpadiel  na vápenný kal,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e) certifikáty  použitých stavebných výrobkov a materiálov (podľa  vyhlášky č.264/99 Z.z. o certifikácii výrobkov),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f)</w:t>
      </w:r>
      <w:r>
        <w:rPr>
          <w:iCs/>
        </w:rPr>
        <w:t xml:space="preserve"> certifikáty preukázania zhody, prípadne technické osvedčenia na všetky stavebné výrobky, ktoré musia spĺňať požiarne technické charakteristiky podľa spracovanej  dokumentácie , pre strojno – technologickú časť,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) doklady o výsledkoch predpísaných skúšok  a meraní a o spôsobilosti prevádzkových zariadení na plynulú a bezpečnú prevádzku podľa platných technických noriem, pre stavebné výrobky, pre elektro časť, pre </w:t>
      </w:r>
      <w:r>
        <w:rPr>
          <w:iCs/>
        </w:rPr>
        <w:t xml:space="preserve"> </w:t>
      </w:r>
      <w:r>
        <w:rPr/>
        <w:t>ASRTP,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) kópie dokladov o zneškodňovaní odpadov vzniknutých pri realizácii stavby v súlade so všeobecne záväznými  právnymi  predpismi  na úseku odpadového hospodárstv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)  návrh zaktualizovaných súborov  TPP a TOO vzhľadom na vykonané zmeny v technológii, </w:t>
      </w:r>
    </w:p>
    <w:p>
      <w:pPr>
        <w:pStyle w:val="Normal"/>
        <w:rPr/>
      </w:pPr>
      <w:r>
        <w:rPr/>
        <w:t xml:space="preserve">j) stavebný denník a montážny denník, </w:t>
      </w:r>
    </w:p>
    <w:p>
      <w:pPr>
        <w:pStyle w:val="Normal"/>
        <w:jc w:val="both"/>
        <w:rPr/>
      </w:pPr>
      <w:r>
        <w:rPr/>
        <w:t xml:space="preserve">k) odchýlky, závady a nedorobky skutočného realizovania stavby, </w:t>
      </w:r>
    </w:p>
    <w:p>
      <w:pPr>
        <w:pStyle w:val="Normal"/>
        <w:ind w:left="360" w:hanging="360"/>
        <w:jc w:val="both"/>
        <w:rPr/>
      </w:pPr>
      <w:r>
        <w:rPr/>
        <w:t>l) výsledky o odovzdaní a prevzatí rozhodujúcich dodávok podľa zápisnice medzi odberateľom a zhotoviteľom, prípadne výsledky komplexného vyskúšania,</w:t>
      </w:r>
    </w:p>
    <w:p>
      <w:pPr>
        <w:pStyle w:val="Normal"/>
        <w:ind w:left="180" w:hanging="180"/>
        <w:jc w:val="both"/>
        <w:rPr/>
      </w:pPr>
      <w:r>
        <w:rPr/>
        <w:t>m) výsledky o odstránení závad a nedorobkov podľa predložených podklad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kladné stanovisko Inšpektorátu prácu v Žiline,</w:t>
      </w:r>
    </w:p>
    <w:p>
      <w:pPr>
        <w:pStyle w:val="Normal"/>
        <w:ind w:left="360" w:hanging="360"/>
        <w:jc w:val="both"/>
        <w:rPr/>
      </w:pPr>
      <w:r>
        <w:rPr/>
        <w:t>o)  kladné stanovisko OR HaZZ v Ružomberku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ladné stanovisko RÚVZ so sídlom v Liptovskom Mikuláši. </w:t>
      </w:r>
    </w:p>
    <w:p>
      <w:pPr>
        <w:pStyle w:val="Normal"/>
        <w:ind w:firstLine="720"/>
        <w:jc w:val="both"/>
        <w:rPr/>
      </w:pPr>
      <w:r>
        <w:rPr/>
        <w:t xml:space="preserve">Inšpekcia v zmysle § 3 zákona o správnom konaní a v súlade so zákonom o IPKZ a stavebným zákonom oznámila dňa 13.11.2007 účastníkom konania a dotknutým orgánom začatie integrovaného konania o dočasnom užívaní časti stavby „ Biela ruža - White Rose Mondi Business Paper SCP, a.s.“, menovite „Vysušovací stroj a Kaustifikácia“ a nariadila ústne pojednávanie s miestnym zisťovaním na deň 28.11.2007. Zároveň oznámila, kde je možné nahliadnuť do podkladov rozhodnutia, a že na neskôr uplatnené pripomienky v zmysle § 13 ods. 3 zákona o IPKZ  a v zmysle § 81 ods. 2 stavebného zákona sa neprihliada. Inšpekcia podľa § 22 ods. 5 zákona o IPKZ upustila od úkonov v zmysle § 12 ods. 2 písm. c), d) a e) zákona o IPKZ (zverejnenie podstatných údajov o žiadosti, o prevádzkovateľovi a o prevádzke na internetovej stránke správneho orgánu a na svojej úradnej tabuli spolu s výzvou zainteresovanej verejnosti a osobám, ktoré majú právo byť zúčastnenou osobou, žiadosť o zverejnenie údajov na úradnej tabuli obce) z dôvodu, že činnosť v prevádzke už bola povolená v integrovanom povolení a žiadosť o skúšobnú prevádzku uvedenej stavby nie je podstatnou zmenou v činnosti prevádzky podľa § 8 ods. 7 zákona o IPKZ. </w:t>
      </w:r>
    </w:p>
    <w:p>
      <w:pPr>
        <w:pStyle w:val="Normal"/>
        <w:ind w:firstLine="720"/>
        <w:jc w:val="both"/>
        <w:rPr/>
      </w:pPr>
      <w:r>
        <w:rPr/>
        <w:t>Súčasťou integrovaného konania, ktoré vykonala inšpekcia bolo konanie :</w:t>
      </w:r>
    </w:p>
    <w:p>
      <w:pPr>
        <w:pStyle w:val="Normal"/>
        <w:jc w:val="both"/>
        <w:rPr/>
      </w:pPr>
      <w:r>
        <w:rPr/>
        <w:t>V oblasti ochrany ovzdušia :</w:t>
      </w:r>
    </w:p>
    <w:p>
      <w:pPr>
        <w:pStyle w:val="Normal"/>
        <w:ind w:left="180" w:hanging="180"/>
        <w:jc w:val="both"/>
        <w:rPr/>
      </w:pPr>
      <w:r>
        <w:rPr/>
        <w:t>- o udelení súhlasu na vydanie rozhodnutia o dočasnom užívaní časti stavby „Biela ruža – White Rose Mondi Business Paper SCP, a.s. Ružomberok „ menovite „Vysušovací stroj a Kaustifikácia“ na skúšobnú prevádzku  do 31.03.2008, ako súčasti veľkého zdroja znečisťovania ovzdušia podľa § 8 ods.2, písm. a) 1. zákona o IPKZ,   v súlade s §  22 ods. 1. písm. a)  zákona o ovzduší.</w:t>
      </w:r>
    </w:p>
    <w:p>
      <w:pPr>
        <w:pStyle w:val="Normal"/>
        <w:ind w:left="180" w:hanging="180"/>
        <w:jc w:val="both"/>
        <w:rPr/>
      </w:pPr>
      <w:r>
        <w:rPr/>
        <w:t>V oblasti odpadov:</w:t>
      </w:r>
    </w:p>
    <w:p>
      <w:pPr>
        <w:pStyle w:val="Normal"/>
        <w:ind w:left="180" w:hanging="180"/>
        <w:jc w:val="both"/>
        <w:rPr/>
      </w:pPr>
      <w:r>
        <w:rPr/>
        <w:t>- posúdenie časti stavby „Biela ruža – White Rose Mondi Business Paper SCP, a.s. Ružomberok“, menovite „Vysušovací stroj a Kaustifikácia“ z hľadiska odpadového hospodárstva podľa § 8 ods.2. písm. c)10. zákona o IPKZ v súlade s § 16 písm. b) zákona o odpadoch.</w:t>
      </w:r>
    </w:p>
    <w:p>
      <w:pPr>
        <w:pStyle w:val="Normal"/>
        <w:ind w:left="180" w:hanging="180"/>
        <w:jc w:val="both"/>
        <w:rPr/>
      </w:pPr>
      <w:r>
        <w:rPr/>
        <w:t>V oblasti ochrany zdravia ľudí :</w:t>
      </w:r>
    </w:p>
    <w:p>
      <w:pPr>
        <w:pStyle w:val="Normal"/>
        <w:suppressAutoHyphens w:val="true"/>
        <w:ind w:left="180" w:hanging="180"/>
        <w:jc w:val="both"/>
        <w:rPr/>
      </w:pPr>
      <w:r>
        <w:rPr/>
      </w:r>
    </w:p>
    <w:p>
      <w:pPr>
        <w:pStyle w:val="Normal"/>
        <w:suppressAutoHyphens w:val="true"/>
        <w:ind w:left="180" w:hanging="180"/>
        <w:jc w:val="both"/>
        <w:rPr/>
      </w:pPr>
      <w:r>
        <w:rPr/>
      </w:r>
    </w:p>
    <w:p>
      <w:pPr>
        <w:pStyle w:val="Normal"/>
        <w:suppressAutoHyphens w:val="true"/>
        <w:ind w:left="180" w:hanging="180"/>
        <w:jc w:val="both"/>
        <w:rPr/>
      </w:pPr>
      <w:r>
        <w:rPr/>
        <w:t>- posúdenie návrhu na začatie kolaudačného konania podľa § 8 ods.2 písm. f) bod 1. zákona o IPKZ, v súlade s § 10 ods.3 písm. c) zákona č. 126/2006 Z.z. o verejnom zdravotníctve a o zmene a doplnení niektorých zákonov (ďalej len „zákon o verejnom zdravotníctve“),</w:t>
      </w:r>
    </w:p>
    <w:p>
      <w:pPr>
        <w:pStyle w:val="Normal"/>
        <w:suppressAutoHyphens w:val="true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 xml:space="preserve">- </w:t>
      </w:r>
      <w:r>
        <w:rPr/>
        <w:t xml:space="preserve"> vydanie povolenia na dočasné užívanie častí stavby „Biela ruža – White Rose Mondi Business Paper SCP, a.s. Ružomberok „ -  „Vysušovací stroj a Kaustifikácia“ na skúšobnú prevádzku  do 31.03.2008  podľa  § 84 stavebného zákona a určenie podmienok podľa § 82 ods. 2   stavebn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ústnom pojednávaní spojenom s miestnym zisťovaním konanom dňa 28.11.2007 účastníci konania a dotknuté orgány mali poslednú možnosť uplatniť svoje pripomienky a námety. Ústneho pojednávania sa zúčastnili: zástupcovia prevádzkovateľa, ObÚŽP v Ružomberku – štátna správa ochrany ovzdušia a odpadové hospodárstvo, Inšpektorát práce v Žiline a inšpekcia. Prevádzkovateľ k povoleniu dočasného užívania časti stavby  „Biela ruža – White Rose Mondi Business Paper SCP, a.s. Ružomberok „ -  „Vysušovací stroj a Kaustifikácia“ na skúšobnú prevádzku  do 31.03.2008 predložil súhlasné stanoviská OR HaZZ v Ružomberku a RÚVZ so sídlom v Liptovskom Mikuláši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 ústnom pojednávaní bola spísaný protokol v zmysle § 81a stavebného zákona, zaevidovaný na inšpekcii pod č. 9012-38291/2007/Pat/770620404-Z1-SK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Stanoviská dotknutých orgánov uplatnené na ústnom pojednávaní : </w:t>
      </w:r>
    </w:p>
    <w:p>
      <w:pPr>
        <w:pStyle w:val="Zkladntext2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 xml:space="preserve">ObÚŽP v Ružomberku – ŠSOO : 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Vzhľadom ku skutočnosti, že realizáciou stavby bol aj zásah do zberného systému zapáchajúcich látok – DNCG (napojenie filtra) žiadame, aby počas skúšobnej prevádzky bolo laboratóriom ŽP prevádzkovateľa realizované meranie TRS látok v miestach prisávania vzduchu do systému zberu DNCG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Vznesená pripomienka bola zapracovaná do podmienok povolenia pre dočasné užívanie stavby na skúšobnú prevádzku do 31.03.2008, ako podmienka č.10. a 11. 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>ObÚŽP v Ružomberku – ŠSO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oplniť konkrétne miesto použitia výkopovej zeminy a búracieho materiálu (stavebného odpadu) z prístavby kaustifikácie (odberateľ  Urbariát Martinček)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Vznesená pripomienka bola zapracovaná do podmienok povolenia pre dočasné užívanie stavby na skúšobnú prevádzku do 31.03.2008, ako podmienka č.7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Inšpekcia doplnila integrované povolenie č.4656-25224/2007/Pat/770620404, zo dňa 03.08.2007 na vykonávanie činnosti v prevádzke „Výroba sulfátovej celulózy „  Mondi  Business Paper SCP, a.s. Ružomberok,  Bystrická cesta 13, 034 17 Ružomberok ” o ďalšie podmienky prevádzkovania počas skúšobnej prevádzky časti stavby  „Biela ruža – White Rose Mondi Business Paper SCP, a.s. Ružomberok „ -  „Vysušovací stroj a Kaustifikácia“  v trvaní do 31.03.200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Inšpekcia na základe vykonaného konania preskúmala žiadosť v zmysle zákona o IPKZ, stavebného zákona, zákona o ovzduší, zákona o verejnom zdravotníctve, zákona o odpadoch  a zistila, že nie sú ohrozené záujmy spoločnosti, ani neprimerane nie sú obmedzené alebo ohrozené práva a oprávnené záujmy účastníkov konania. V priebehu konania neboli zistené dôvody, ktoré by bránili vydaniu povolenia na dočasné užívanie stavby na skúšobnú prevádz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zákona o IPKZ, stavebného zákona, zákona o ovzduší, vodného zákona, zákona o odpadoch, zákona o verejnom zdraví a podľa zákona o správnom konaní v znení neskorších predpisov, ktoré boli súčasťou konania a preto rozhodla tak, ako sa uvádza vo výrokovej časti tohto rozhodnutia. </w:t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36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>riadite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Doručuje s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Mondi Business Paper SCP, a.s., Bystrická cesta 13, 034 17 Ružomberok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/>
        <w:t xml:space="preserve">Mesto  Ružomberok, Námestie A. Hlinku 1/27, 034 01  Ružomberok – primátor mes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PROJEKT a.s. , A. Bernoláka 6, 034 50 Ružomberok – zmena v realizácii stavby oproti  PD schválenej v stavebnom kona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iCs/>
        </w:rPr>
      </w:pPr>
      <w:r>
        <w:rPr/>
        <w:t>BU Energie a Obslužné činnosti  MBP SCP ,a.s. Ružomberok  - Ing. Fr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iCs/>
        </w:rPr>
      </w:pPr>
      <w:r>
        <w:rPr/>
        <w:t>MBP SCP, a.s. Ružomberok – Železničná  prevádzka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Na vedomi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Mesto Ružomberok, Mestský úrad, odd. stavebného poriadku, Nám. A.Hlinku 1/27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034 16 Ružomber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Obvodný úrad životného prostredia v Ružomberku</w:t>
      </w:r>
      <w:r>
        <w:rPr>
          <w:iCs/>
        </w:rPr>
        <w:t>, štátna správa ochrany ovzdušia,</w:t>
      </w:r>
      <w:r>
        <w:rPr/>
        <w:t xml:space="preserve"> </w:t>
      </w:r>
      <w:r>
        <w:rPr>
          <w:iCs/>
        </w:rPr>
        <w:t xml:space="preserve">Námestie A. Hlinku 74, 034 26 Ružomberok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Obvodný úrad životného prostredia v Ružomberku</w:t>
      </w:r>
      <w:r>
        <w:rPr>
          <w:iCs/>
        </w:rPr>
        <w:t xml:space="preserve">, štátna správa odpadového hospodárstva, Námestie A. Hlinku 74, 034 26 Ružomberok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Regionálny úrad verejného zdravotníctva, </w:t>
      </w:r>
      <w:r>
        <w:rPr>
          <w:iCs/>
        </w:rPr>
        <w:t>Štúrova 36, 031 01 Liptovský Mikulá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iCs/>
        </w:rPr>
      </w:pPr>
      <w:r>
        <w:rPr/>
        <w:t>IP Žilina,  Hlavná 2, Žili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color w:val="000000"/>
        </w:rPr>
      </w:pPr>
      <w:r>
        <w:rPr/>
        <w:t>sp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/>
      <w:t xml:space="preserve">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6  rozhodnutia číslo 9012- 40972/2007/Pat/770620404-Z1-SK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3">
    <w:name w:val="WW8Num22z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basedOn w:val="Standardnpsmoodstavce"/>
    <w:qFormat/>
    <w:rPr>
      <w:bCs/>
      <w:i/>
      <w:iCs/>
      <w:sz w:val="24"/>
      <w:szCs w:val="24"/>
      <w:lang w:val="sk-SK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</w:tabs>
      <w:jc w:val="both"/>
    </w:pPr>
    <w:rPr>
      <w:b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43:00Z</dcterms:created>
  <dc:creator>Administrator</dc:creator>
  <dc:description/>
  <dc:language>en-US</dc:language>
  <cp:lastModifiedBy>Administrator</cp:lastModifiedBy>
  <cp:lastPrinted>2007-11-16T09:57:00Z</cp:lastPrinted>
  <dcterms:modified xsi:type="dcterms:W3CDTF">2007-12-17T09:43:00Z</dcterms:modified>
  <cp:revision>14</cp:revision>
  <dc:subject/>
  <dc:title>SLOVENSKÁ INŠPEKCIA ŽIVOTNÉHO PROSTREDIA </dc:title>
</cp:coreProperties>
</file>